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121161943"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929272827"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